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</w:t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п.2.6.1. Розробка проєктної документації на реконструкцію системи вентиляції каналізаційної насосної станції №1 за адресою:                                            м. Сєвєродонецьк, вул. Механізаторів, 8А.</w:t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озробка проєктної документації на реконструкцію  системи вентиляції  передбачає виконання повного комплекту проєктно-кошторисної документації для проведення реконструкції існуючого зношеного вентиляційного обладнанн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Мета: </w:t>
      </w:r>
      <w:r>
        <w:rPr>
          <w:kern w:val="2"/>
          <w:sz w:val="28"/>
          <w:szCs w:val="28"/>
        </w:rPr>
        <w:t>Оновлення основних фондів, поліпшення безпеки праці, гігієни праці та виробничого середовища</w:t>
      </w:r>
      <w:r>
        <w:rPr>
          <w:b/>
          <w:kern w:val="2"/>
          <w:sz w:val="28"/>
          <w:szCs w:val="28"/>
        </w:rPr>
        <w:t>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bCs/>
          <w:kern w:val="2"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kern w:val="2"/>
        </w:rPr>
      </w:pPr>
      <w:r>
        <w:rPr>
          <w:kern w:val="2"/>
          <w:sz w:val="28"/>
          <w:szCs w:val="28"/>
        </w:rPr>
        <w:t>каналізаційна насосна станція №1 за адресою: вул. Механізаторів, 8А м.Сєвєродонецька, Луганської області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kern w:val="2"/>
          <w:sz w:val="28"/>
          <w:szCs w:val="28"/>
        </w:rPr>
        <w:t>Строк реалізації  інвестиційного зах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ІІІ кв. 2021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ahoma"/>
          <w:sz w:val="28"/>
          <w:szCs w:val="28"/>
        </w:rPr>
        <w:t>Процес вентилювання дає можливість вивільнятися необхідної кількості теплоти, яку попередньо виділяють безлічі різних працюючих механізмів. Крім того, вимоги до вентиляції такі, щоб в обов’язковому порядку не допустити в блок-боксах температурні скачки.</w:t>
      </w:r>
      <w:r>
        <w:rPr/>
        <w:t xml:space="preserve"> </w:t>
      </w:r>
    </w:p>
    <w:p>
      <w:pPr>
        <w:pStyle w:val="Style23"/>
        <w:ind w:firstLine="709"/>
        <w:jc w:val="both"/>
        <w:rPr/>
      </w:pPr>
      <w:r>
        <w:rPr>
          <w:rFonts w:cs="Tahoma"/>
          <w:sz w:val="28"/>
          <w:szCs w:val="28"/>
        </w:rPr>
        <w:t xml:space="preserve">Головними параметрами, які необхідно брати до уваги при проектуванні систем вентилювання каналізаційних насосних (КНС) є обсяги повітряних мас, що пропускаються. </w:t>
      </w:r>
    </w:p>
    <w:p>
      <w:pPr>
        <w:pStyle w:val="Style23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ентиляція КНС необхідна для забезпечення свіжим повітрям співробітників, а також для створення відповідних умов для роботи облад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Існуюче вентиляційне обладнання експлуатується з 1985 року та знаходиться в незадовільному технічному стані. </w:t>
      </w:r>
      <w:r>
        <w:rPr>
          <w:sz w:val="28"/>
          <w:szCs w:val="28"/>
        </w:rPr>
        <w:t xml:space="preserve">Розробка проектної документації дозволить виконати реконструкцію аварійного обладнання. </w:t>
      </w:r>
    </w:p>
    <w:p>
      <w:pPr>
        <w:pStyle w:val="Style23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 А саме була розглянута пропозиція МПП «Інтелект» (Додаток Х) та ТОВ «НВП «Промстандарт» (Додаток Ц). При однакових умовах по попереднім розрахункам було обрано виконавцем робіт МПП «Інтелект» (Додаток Х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</w:rPr>
        <w:t>Додаток Х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  <w:drawing>
          <wp:inline distT="0" distB="0" distL="0" distR="0">
            <wp:extent cx="6616700" cy="858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6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9"/>
          <w:tab w:val="left" w:pos="7965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довження додатку Х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419850" cy="907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07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65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довження додатку Х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216015" cy="879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65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65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65" w:leader="none"/>
        </w:tabs>
        <w:jc w:val="right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</w:rPr>
        <w:t>Додаток Ц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513830" cy="918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 додатку Ц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364605" cy="901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9"/>
          <w:tab w:val="left" w:pos="7965" w:leader="none"/>
        </w:tabs>
        <w:jc w:val="right"/>
        <w:rPr/>
      </w:pPr>
      <w:r>
        <w:rPr>
          <w:b/>
          <w:sz w:val="28"/>
          <w:szCs w:val="28"/>
        </w:rPr>
        <w:t>Продовження додатку Ц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427470" cy="910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3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val="uk-UA" w:eastAsia="zh-CN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20:00Z</dcterms:created>
  <dc:creator/>
  <dc:description/>
  <cp:keywords/>
  <dc:language>en-US</dc:language>
  <cp:lastModifiedBy>shevchenko-ov</cp:lastModifiedBy>
  <cp:lastPrinted>2019-07-23T10:41:00Z</cp:lastPrinted>
  <dcterms:modified xsi:type="dcterms:W3CDTF">2021-05-17T07:44:00Z</dcterms:modified>
  <cp:revision>76</cp:revision>
  <dc:subject/>
  <dc:title/>
</cp:coreProperties>
</file>